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CANONE UNICO PATRIMONI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riguardanti l’interessato e trattati con modalità informatiche (eventuale portale web dedicato) e cartacee, è finalizzato all’adempimento degli obblighi previsti dalla legge nazionale e regionale e per lo svolgimento di una funzione istituzionale o per esercitare un compito di interesse pubblico connesso all’esercizio di pubblici poteri (art. 6, par. 1, lett. c), e) GDPR ovvero art. 2 sexies D.Lgs. 196/2003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di affissione negli appositi impianti a ciò destinati, di manifesti di qualunque materiale costituiti, contenenti comunicazioni aventi finalità istituzionali, sociali o comunque prive di rilevanza economica ovvero di messaggi diffusi nell'esercizio di attività economiche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e dell’incasso del Canone Unico Patrimoni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per la diffusione di messaggi pubblicitari attraverso mezzi di comunicazione visivi ed acustici, effettuata in luoghi pubblici o aperti al pubblico o che sia da tali luoghi percepita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concessionari di attività di gestione delle richieste, degli incassi e della riscossione coattiva per conto del Comun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36:00Z</dcterms:modified>
  <cp:revision>23</cp:revision>
  <dc:subject/>
  <dc:title>REGIONE PIEMONTE</dc:title>
</cp:coreProperties>
</file>